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56870" cy="248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4" t="-2865" r="-1994" b="-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ANDREA STRA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ndrea.strati@uslnordovest.toscana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12"/>
                <w:szCs w:val="1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2"/>
                <w:szCs w:val="12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/1/2016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ind w:left="-142" w:hanging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jc w:val="both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 Toscana Nord Ovest- UOC Gestione Beni non Sanitari e Cassa Econom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jc w:val="both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 Professionale Esperto Cat. DS  a tempo indeterminato - Posizione organizzativa: “Gestione Approvvigionamento Beni Strumentali non Sanitari e PIA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vede all'acquisizione di Beni Strumentali Sanitari e non Sanitari per tutta la ATNO e ai successivi adempimenti relativi alla liquidazione delle forniture e al SITAT 190. Provvede alla predisposizione e al monitoraggio con cadenza mensile delle risorse disponibili sul Piano Investimenti. Gestisce a livello aziendale il servizio di noleggio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tenzione di Fotocopiatrici e stampanti multifunzione. Provvede all'istruttoria di acquisizioni in economia ex DGR 1274/2018 per beni strumentali sanitari e non sanitari e per ausi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1 a 31/12/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ind w:left="-142" w:hanging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 Usl 12 di Viaregg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jc w:val="both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 Cat. DS a tempo indeterminato – Posizione organizzativa: “Settore Gestione delle Immobilizzazioni Materiali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ollo delle scritture contabili relative ai vari conti patrimoniali al fine di riconciliare  tempestivamente eventuali inesattezze tra la procedura di contabilità generale e la procedura cespit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le controllo, costante e puntuale, è necessario al fine di individuare, analizzare e, se necessario, correggere eventuali differenz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trollo dei beni acquisiti con contributi in conto capitale  regionali e privati in modo da assegnare la giusta causale di provenienza agli stessi. Tale controllo è indispensabile per sterilizzare correttamente gli ammortamenti e per monitorare nel tempo i contributi in conto capitale iscritti nel patrimonio netto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ollo dei beni acquisiti con contributi in conto esercizio regionali e privati in modo da assegnare la giusta causale di provenienza agli stessi.  Tale controllo è indispensabile per effettuare correttamente l’abbinamento dei contributi ricevuti con i beni stessi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isposizione di varie determine relative sia a donazioni di apparecchiature sia a donazioni di somme di denaro da destinare in vario modo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isposizione di varie determine di dismissione di beni controllando le richieste effettuate dai vari responsabili consegnatari validate in caso di apparecchiature elettromedicali dall’ U.O.C. Tecnologie Sanitarie e S.P.P. ed in caso di apparecchiature informatiche dal S.I.T.</w:t>
            </w:r>
          </w:p>
          <w:p>
            <w:pPr>
              <w:pStyle w:val="OiaeaeiYiio2"/>
              <w:widowControl/>
              <w:bidi w:val="0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39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85"/>
        <w:gridCol w:w="7224"/>
      </w:tblGrid>
      <w:tr>
        <w:trPr/>
        <w:tc>
          <w:tcPr>
            <w:tcW w:w="3030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5/11/1993 a 31/12/2000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OiaeaeiYiio2"/>
              <w:widowControl/>
              <w:bidi w:val="0"/>
              <w:ind w:left="-59" w:hanging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 Usl 12 di Viareggio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jc w:val="both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 Amministrativo Cat. D a tempo indeterminato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OiaeaeiYiio2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OiaeaeiYiio2"/>
              <w:widowControl/>
              <w:bidi w:val="0"/>
              <w:jc w:val="both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gistrazione e liquidazione fatture presso l’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O.C. Amministrazione Contabile e Patrimoniale</w:t>
            </w:r>
          </w:p>
          <w:p>
            <w:pPr>
              <w:pStyle w:val="OiaeaeiYiio2"/>
              <w:widowControl/>
              <w:bidi w:val="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7/05/1988 a 13/11/199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ind w:left="-142" w:hanging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inistero della Pubblica Istru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di Tecnica Bancaria e Commerciale c/o vari Istituti Commerciali e Profession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80 - 1986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Nome e tipo di istituto di istruzione 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Economia e Commercio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Economia e Commerci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276"/>
        <w:gridCol w:w="1276"/>
        <w:gridCol w:w="1276"/>
        <w:gridCol w:w="34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ind w:left="1668" w:hanging="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rPr/>
            </w:pPr>
            <w:r>
              <w:rPr>
                <w:rFonts w:eastAsia="Arial Narrow" w:cs="Arial Narrow" w:ascii="Arial Narrow" w:hAnsi="Arial Narrow"/>
                <w:smallCaps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16"/>
              </w:rPr>
              <w:tab/>
              <w:t>Francese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-24" w:right="34" w:firstLine="2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right="35" w:hanging="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2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-24" w:righ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right="35" w:hanging="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lang w:val="en-US"/>
              </w:rPr>
            </w:pPr>
            <w:r>
              <w:rPr>
                <w:rFonts w:cs="Arial Narrow" w:ascii="Arial Narrow" w:hAnsi="Arial Narrow"/>
                <w:smallCaps/>
                <w:lang w:val="en-US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buono ]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-24" w:right="3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right="35" w:hanging="0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lang w:val="en-US"/>
              </w:rPr>
            </w:pPr>
            <w:r>
              <w:rPr>
                <w:rFonts w:cs="Arial Narrow" w:ascii="Arial Narrow" w:hAnsi="Arial Narrow"/>
                <w:smallCaps/>
                <w:lang w:val="en-US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Ho creato, grazie anche alle esperienze pregresse, un clima sereno all’interno del gruppo lavorativo </w:t>
            </w:r>
          </w:p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apacità relazional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85"/>
        <w:gridCol w:w="7096"/>
      </w:tblGrid>
      <w:tr>
        <w:trPr/>
        <w:tc>
          <w:tcPr>
            <w:tcW w:w="308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eastAsia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b/>
                <w:b/>
                <w:smallCaps/>
                <w:sz w:val="10"/>
                <w:szCs w:val="10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  <w:szCs w:val="1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10"/>
                <w:szCs w:val="10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  <w:szCs w:val="10"/>
                <w:lang w:val="it-IT"/>
              </w:rPr>
            </w:r>
          </w:p>
        </w:tc>
        <w:tc>
          <w:tcPr>
            <w:tcW w:w="7096" w:type="dxa"/>
            <w:tcBorders/>
          </w:tcPr>
          <w:p>
            <w:pPr>
              <w:pStyle w:val="Eaoaeaa"/>
              <w:widowControl/>
              <w:bidi w:val="0"/>
              <w:spacing w:before="20" w:after="20"/>
              <w:ind w:left="-99" w:hanging="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Buona capacità di utilizzo del sistema operativo attualmente in uso presso l’Azienda Toscana Nord Ovest (software house ADS-Data Processing), </w:t>
            </w:r>
          </w:p>
          <w:p>
            <w:pPr>
              <w:pStyle w:val="Eaoaeaa"/>
              <w:widowControl/>
              <w:bidi w:val="0"/>
              <w:spacing w:before="20" w:after="20"/>
              <w:ind w:left="-99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conoscenza Word, Excel.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096" w:type="dxa"/>
            <w:tcBorders/>
          </w:tcPr>
          <w:p>
            <w:pPr>
              <w:pStyle w:val="Eaoaeaa"/>
              <w:widowControl/>
              <w:bidi w:val="0"/>
              <w:spacing w:before="20" w:after="20"/>
              <w:ind w:left="-99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10"/>
                <w:szCs w:val="10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0"/>
                <w:szCs w:val="10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CUNI Corsi di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eastAsia="Arial Narrow" w:cs="Arial Narrow"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Sistema Budgetario e valutazione” 20/06/200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Il sistema di controllo interno e i principi contabili” 01/01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orso di formazione sulla Privacy Dlgs 30/06/2003 n. 196” 30/03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Informatizzazione del personale: corso Word base” 29/04/200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8° Conferenza dei Servizi: raccontare la Sanità e promuovere la salute” 26/04/200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Addestramento e omogeneizzazione utilizzo nuovo Gestionale di Contabilità” 14/04/201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Il RUP dei contratti dopo il nuovo codice degli appalti” 23/10/2017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orso di Mini Management per Titolari di Posizione Organizzativa” 14/05/201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orso Antiriciclaggio” 22/11/201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Il Codice Appalti per RES e DEC dei contratti di beni e servizi” 26/11/20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Etica, Legalità e Trasparenza:la prevenzione del rischio corruttivo” 11/12/2020</w:t>
            </w:r>
          </w:p>
          <w:p>
            <w:pPr>
              <w:pStyle w:val="Normal"/>
              <w:ind w:hanging="113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Corso e SW Contabilità Ordini, Servizi, Fatture” 20/09/2021</w:t>
            </w:r>
          </w:p>
          <w:p>
            <w:pPr>
              <w:pStyle w:val="Normal"/>
              <w:ind w:hanging="113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L’esecuzione dei contratti pubblici di beni e servizi Aggiornamenti apportati dal Decreto</w:t>
            </w:r>
          </w:p>
          <w:p>
            <w:pPr>
              <w:pStyle w:val="Normal"/>
              <w:ind w:hanging="113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Semplificazioni” 03/11/2021</w:t>
            </w:r>
          </w:p>
          <w:p>
            <w:pPr>
              <w:pStyle w:val="Normal"/>
              <w:ind w:left="621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08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10"/>
                <w:szCs w:val="10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0"/>
                <w:szCs w:val="1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10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0"/>
                <w:lang w:val="it-IT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mallCaps/>
                <w:sz w:val="24"/>
                <w:szCs w:val="10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10"/>
                <w:lang w:val="it-I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izzo il trattamento dei dati personali compresi i dati sensibili, ai sensi del D.Lgs. n°196/200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Lido di Camaiore, 10.02.2022</w:t>
        <w:tab/>
        <w:tab/>
        <w:tab/>
        <w:tab/>
        <w:tab/>
        <w:tab/>
        <w:tab/>
        <w:t>Strati And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aoeeu"/>
        <w:widowControl/>
        <w:bidi w:val="0"/>
        <w:jc w:val="lef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851" w:right="1797" w:gutter="0" w:header="0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29845" cy="1339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5pt;height:10.55pt;mso-wrap-distance-left:0pt;mso-wrap-distance-right:0pt;mso-wrap-distance-top:0pt;mso-wrap-distance-bottom:0pt;margin-top:0.05pt;mso-position-vertical-relative:text;margin-left:42.5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lang w:val="it-IT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color w:val="808080"/>
              <w:sz w:val="16"/>
            </w:rPr>
            <w:fldChar w:fldCharType="begin"/>
          </w:r>
          <w:r>
            <w:rPr>
              <w:sz w:val="16"/>
              <w:i/>
              <w:rFonts w:cs="Arial Narrow"/>
              <w:color w:val="808080"/>
            </w:rPr>
            <w:instrText xml:space="preserve"> PAGE </w:instrText>
          </w:r>
          <w:r>
            <w:rPr>
              <w:sz w:val="16"/>
              <w:i/>
              <w:rFonts w:cs="Arial Narrow"/>
              <w:color w:val="808080"/>
            </w:rPr>
            <w:fldChar w:fldCharType="separate"/>
          </w:r>
          <w:r>
            <w:rPr>
              <w:sz w:val="16"/>
              <w:i/>
              <w:rFonts w:cs="Arial Narrow"/>
              <w:color w:val="808080"/>
            </w:rPr>
            <w:t>2</w:t>
          </w:r>
          <w:r>
            <w:rPr>
              <w:sz w:val="16"/>
              <w:i/>
              <w:rFonts w:cs="Arial Narrow"/>
              <w:color w:val="808080"/>
            </w:rPr>
            <w:fldChar w:fldCharType="end"/>
          </w:r>
          <w:r>
            <w:rPr>
              <w:rFonts w:cs="Arial Narrow" w:ascii="Arial Narrow" w:hAnsi="Arial Narrow"/>
              <w:i/>
              <w:color w:val="808080"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lang w:val="it-IT"/>
            </w:rPr>
          </w:pPr>
          <w:r>
            <w:rPr>
              <w:rFonts w:cs="Arial Narrow" w:ascii="Arial Narrow" w:hAnsi="Arial Narrow"/>
              <w:i/>
              <w:color w:val="808080"/>
              <w:sz w:val="16"/>
              <w:lang w:val="it-IT"/>
            </w:rPr>
            <w:t>Andrea Strat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color w:val="808080"/>
              <w:sz w:val="16"/>
              <w:lang w:val="it-IT"/>
            </w:rPr>
          </w:pPr>
          <w:r>
            <w:rPr>
              <w:rFonts w:cs="Arial Narrow" w:ascii="Arial Narrow" w:hAnsi="Arial Narrow"/>
              <w:color w:val="808080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lang w:val="it-IT"/>
            </w:rPr>
          </w:pPr>
          <w:r>
            <w:rPr>
              <w:rFonts w:cs="Arial Narrow" w:ascii="Arial Narrow" w:hAnsi="Arial Narrow"/>
              <w:color w:val="808080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lang w:val="it-IT"/>
            </w:rPr>
          </w:pPr>
          <w:r>
            <w:rPr>
              <w:rFonts w:cs="Arial Narrow" w:ascii="Arial Narrow" w:hAnsi="Arial Narrow"/>
              <w:i w:val="false"/>
              <w:color w:val="808080"/>
              <w:lang w:val="it-IT"/>
            </w:rPr>
            <w:t>e-mail: andrea.strati@uslnordovest.toscana.it</w:t>
          </w:r>
          <w:r>
            <w:rPr>
              <w:rFonts w:eastAsia="Arial Narrow" w:cs="Arial Narrow" w:ascii="Arial Narrow" w:hAnsi="Arial Narrow"/>
              <w:i w:val="false"/>
              <w:color w:val="808080"/>
              <w:lang w:val="it-IT"/>
            </w:rPr>
            <w:t xml:space="preserve">          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color w:val="808080"/>
        <w:sz w:val="18"/>
        <w:lang w:val="it-IT"/>
      </w:rPr>
    </w:pPr>
    <w:r>
      <w:rPr>
        <w:rFonts w:cs="Arial Narrow" w:ascii="Arial Narrow" w:hAnsi="Arial Narrow"/>
        <w:color w:val="808080"/>
        <w:sz w:val="18"/>
        <w:lang w:val="it-IT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orpotestoCarattere">
    <w:name w:val="Corpo testo Carattere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Risultato">
    <w:name w:val="Risultato"/>
    <w:basedOn w:val="TextBody"/>
    <w:qFormat/>
    <w:pPr>
      <w:widowControl/>
      <w:tabs>
        <w:tab w:val="clear" w:pos="720"/>
        <w:tab w:val="left" w:pos="3851" w:leader="none"/>
      </w:tabs>
      <w:spacing w:lineRule="atLeast" w:line="220" w:before="0" w:after="60"/>
      <w:ind w:left="0" w:right="245" w:hanging="0"/>
    </w:pPr>
    <w:rPr>
      <w:color w:val="FF0000"/>
      <w:sz w:val="24"/>
      <w:szCs w:val="24"/>
    </w:rPr>
  </w:style>
  <w:style w:type="paragraph" w:styleId="Nomesociet">
    <w:name w:val="Nome società"/>
    <w:basedOn w:val="Normal"/>
    <w:next w:val="Normal"/>
    <w:qFormat/>
    <w:pPr>
      <w:widowControl/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left="0" w:right="-36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2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Rosita</cp:lastModifiedBy>
  <cp:lastPrinted>2022-02-16T15:43:00Z</cp:lastPrinted>
  <dcterms:modified xsi:type="dcterms:W3CDTF">2022-05-20T13:22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